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TIVIDADE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z un esquema de los elementos de cohesión del tex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 el siguiente párrafo, de un texto más amplio, colabora a la cohesión un fenómeno de recurrencia en el plano léxico-semántico: se repiten una serie de palabras relacionadas entre sí: señálalas y analiza qué tipo de relación semántica se establece entre ell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firstLine="708"/>
        <w:rPr/>
      </w:pPr>
      <w:r>
        <w:rPr/>
        <w:t>Que yo sepa, se ha hablado poco de los olores de los libros, y también de la posibilidad de que algunos eruditos se hayan hecho adictos a ellos por el poder alucinógeno de sus efluvios. En mi caso recuerdo que iba a las librerías no a comparar, porque no tenía dinero, sino a olisquearlos. A Unamuno lo conocí por su  aroma antes que por sus palabras en aquellas ediciones de Austral que despedían un tufo agrio, como de borras de café. A Bécquer lo compré y lo descubrí en no sé qué editorial cuya fragancia tenía efectos balsámicos, de modo que venía muy bien para la melancolía y para el catarro. Y las novelas del Oeste, que se alquilaban en los quisoscos a 50 céntimos, despedían el husmo que había ido dejando allí todos los lectores, pero quintaesenciado por un inconfundible olor a caballo y a pólvor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n</w:t>
      </w:r>
      <w:r>
        <w:rPr/>
        <w:t xml:space="preserve"> </w:t>
      </w:r>
      <w:r>
        <w:rPr>
          <w:b/>
        </w:rPr>
        <w:t>los textos siguientes encontrarás una serie de elementos de cohesión en negrita. Clasifícal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i al cine y me encontré a Juan. Hacía mucho tiempo que no </w:t>
      </w:r>
      <w:r>
        <w:rPr>
          <w:b/>
        </w:rPr>
        <w:t>lo</w:t>
      </w:r>
      <w:r>
        <w:rPr/>
        <w:t xml:space="preserve"> veía y me sorprendió encontrar</w:t>
      </w:r>
      <w:r>
        <w:rPr>
          <w:b/>
        </w:rPr>
        <w:t>lo allí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 digo </w:t>
      </w:r>
      <w:r>
        <w:rPr>
          <w:b/>
        </w:rPr>
        <w:t>esto</w:t>
      </w:r>
      <w:r>
        <w:rPr/>
        <w:t xml:space="preserve"> por última vez; te estás equivocand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violencia juvenil me preocupa. Es un </w:t>
      </w:r>
      <w:r>
        <w:rPr>
          <w:b/>
        </w:rPr>
        <w:t>problema</w:t>
      </w:r>
      <w:r>
        <w:rPr/>
        <w:t xml:space="preserve"> de solución difícil; </w:t>
      </w:r>
      <w:r>
        <w:rPr>
          <w:b/>
        </w:rPr>
        <w:t>por tanto</w:t>
      </w:r>
      <w:r>
        <w:rPr/>
        <w:t>, nadie sabe cómo atajarlo en su raíz y en sus manifestacion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endió el rearme moral como la única solución para ciertos problemas sociales. Muchos no estuvieron de acuerdo con </w:t>
      </w:r>
      <w:r>
        <w:rPr>
          <w:b/>
        </w:rPr>
        <w:t>eso</w:t>
      </w:r>
      <w:r>
        <w:rPr/>
        <w:t xml:space="preserve">. </w:t>
      </w:r>
      <w:r>
        <w:rPr>
          <w:b/>
        </w:rPr>
        <w:t>Por el contrario</w:t>
      </w:r>
      <w:r>
        <w:rPr/>
        <w:t xml:space="preserve">, yo me alegré de oír una </w:t>
      </w:r>
      <w:r>
        <w:rPr>
          <w:b/>
        </w:rPr>
        <w:t>cosa</w:t>
      </w:r>
      <w:r>
        <w:rPr/>
        <w:t xml:space="preserve"> as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s desgracias nunca vienen solas. </w:t>
      </w:r>
      <w:r>
        <w:rPr>
          <w:b/>
        </w:rPr>
        <w:t>En cierto modo</w:t>
      </w:r>
      <w:r>
        <w:rPr/>
        <w:t>, esta afirmación es cierta, aunque exige ciertas precision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sociedad de la abundancia plantea grandes problemas; </w:t>
      </w:r>
      <w:r>
        <w:rPr>
          <w:b/>
        </w:rPr>
        <w:t>por ejemplo</w:t>
      </w:r>
      <w:r>
        <w:rPr/>
        <w:t>, qué hacer con los desech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infancia es un período clave en la formación de nuestra personalidad; </w:t>
      </w:r>
      <w:r>
        <w:rPr>
          <w:b/>
        </w:rPr>
        <w:t>a todo</w:t>
      </w:r>
      <w:r>
        <w:rPr/>
        <w:t xml:space="preserve"> </w:t>
      </w:r>
      <w:r>
        <w:rPr>
          <w:b/>
        </w:rPr>
        <w:t>esto</w:t>
      </w:r>
      <w:r>
        <w:rPr/>
        <w:t>, se me ocurre una anécdota que puede resultar interesan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1:00Z</dcterms:created>
  <dc:creator>JOSE ANTONIO</dc:creator>
  <dc:description/>
  <cp:keywords/>
  <dc:language>en-US</dc:language>
  <cp:lastModifiedBy>JOSE ANTONIO</cp:lastModifiedBy>
  <dcterms:modified xsi:type="dcterms:W3CDTF">2010-09-20T13:11:00Z</dcterms:modified>
  <cp:revision>1</cp:revision>
  <dc:subject/>
  <dc:title>ACTIVIDADES:</dc:title>
</cp:coreProperties>
</file>